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875"/>
        <w:gridCol w:w="2136"/>
        <w:gridCol w:w="1419"/>
        <w:gridCol w:w="2818"/>
      </w:tblGrid>
      <w:tr>
        <w:trPr>
          <w:trHeight w:val="47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李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研究机构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化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</w:tr>
      <w:tr>
        <w:trPr>
          <w:trHeight w:val="46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新加坡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每个往访国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应获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例如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审批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超期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九、建议随身携带邀请函、英文机票订单、英文酒店订单和保单，以备海关查验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                                                  </w:t>
            </w:r>
          </w:p>
        </w:tc>
      </w:tr>
      <w:tr>
        <w:trPr>
          <w:trHeight w:val="1274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研究机构负责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签字）：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4-06-21T08:39:14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