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988"/>
        <w:gridCol w:w="940"/>
        <w:gridCol w:w="1006"/>
        <w:gridCol w:w="121"/>
        <w:gridCol w:w="972"/>
        <w:gridCol w:w="2692"/>
      </w:tblGrid>
      <w:tr>
        <w:trPr>
          <w:trHeight w:val="4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组名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张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部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学院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件号（如有）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新加坡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、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1201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2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5120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天）</w:t>
            </w:r>
          </w:p>
        </w:tc>
      </w:tr>
      <w:tr>
        <w:trPr>
          <w:trHeight w:val="90" w:hRule="atLeast"/>
        </w:trPr>
        <w:tc>
          <w:tcPr>
            <w:tcW w:w="10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天数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每个往访国停留天数均不得超过对应获批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例如，经审批，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</w:rPr>
              <w:t>超期属于违纪行为，将按照有关规定处理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（个人证照按相关规定管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切实做好境外“三防”工作。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批件、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  <w:u w:val="single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出入赌博场所，不得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</w:t>
            </w:r>
            <w:bookmarkStart w:id="1" w:name="OLE_LINK1"/>
            <w:r>
              <w:rPr>
                <w:rFonts w:ascii="宋体" w:hAnsi="宋体" w:cs="宋体"/>
                <w:color w:val="000000"/>
                <w:sz w:val="18"/>
                <w:szCs w:val="18"/>
              </w:rPr>
              <w:t>在外期间自觉抵制“法轮功”等邪教组织的非法宣传和渗透，不拿各类非法宣传品。要保证严格遵守相关纪律，主动接受我驻外使领馆的领导和监督，遇到突发状况应及时请示报告。</w:t>
            </w:r>
            <w:bookmarkEnd w:id="1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九、出境前，须自行办妥境外意外伤害及紧急救援保险；建议随身携带邀请函、英文机票订单、英文酒店订单和保单，以备海关查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十、不得携带配偶和子女同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我已接受因公出国（境）团组行前教育，并充分理解教育内容，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</w:rPr>
              <w:t>本人承诺：严格遵守相关规定，并及时转告团组其他成员；若违反承诺，愿承担党纪、政纪和法律责任。</w:t>
            </w:r>
          </w:p>
          <w:p>
            <w:pPr>
              <w:pStyle w:val="Normal"/>
              <w:ind w:firstLine="181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u w:val="single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团组成员签名</w:t>
            </w:r>
            <w:r>
              <w:rPr>
                <w:rFonts w:ascii="宋体" w:hAnsi="宋体" w:cs="宋体"/>
                <w:sz w:val="18"/>
                <w:szCs w:val="18"/>
              </w:rPr>
              <w:t xml:space="preserve">）： 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</w:t>
            </w:r>
          </w:p>
        </w:tc>
      </w:tr>
      <w:tr>
        <w:trPr>
          <w:trHeight w:val="1086" w:hRule="atLeast"/>
        </w:trPr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因公出国（境）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bookmarkStart w:id="2" w:name="OLE_LINK2"/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部门负责人</w:t>
            </w:r>
            <w:bookmarkEnd w:id="2"/>
            <w:r>
              <w:rPr>
                <w:rFonts w:ascii="宋体" w:hAnsi="宋体" w:cs="宋体"/>
                <w:sz w:val="18"/>
                <w:szCs w:val="18"/>
              </w:rPr>
              <w:t>（签字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 xml:space="preserve">20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  月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266" w:right="323" w:gutter="0" w:header="0" w:top="323" w:footer="0" w:bottom="3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dc:language>en-US</dc:language>
  <cp:lastModifiedBy>林长真</cp:lastModifiedBy>
  <cp:lastPrinted>2018-10-09T09:19:00Z</cp:lastPrinted>
  <dcterms:modified xsi:type="dcterms:W3CDTF">2026-01-06T07:10:27Z</dcterms:modified>
  <cp:revision>3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