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7"/>
        <w:gridCol w:w="625"/>
        <w:gridCol w:w="6493"/>
      </w:tblGrid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福州大学</w:t>
            </w:r>
          </w:p>
        </w:tc>
      </w:tr>
      <w:tr>
        <w:trPr>
          <w:trHeight w:val="4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访</w:t>
            </w:r>
            <w:r>
              <w:rPr>
                <w:rFonts w:ascii="宋体" w:hAnsi="宋体" w:cs="宋体"/>
                <w:sz w:val="18"/>
                <w:szCs w:val="18"/>
              </w:rPr>
              <w:t>时间、任务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96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台办相关规定，为加强我校因公赴台师生的政治意识、组织意识和纪律意识，特明确相关纪律要求如下：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，团长应认真协调整个团组做好行前准备工作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严格的规定严禁超期，即在外停留天数不得超过审批天数，不得早于审批时间出发，如有调整出境时间，应于出发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工作日向校港澳台事务办公室提交申请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增强证件管理意识，切实遵守证件管理的有关规定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严格按照审批时间合理安排行程，不得擅自延长在外停留时间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u w:val="single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不得借出访之机谋取私利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违反相关规定收送礼品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九、赴台人员不得购买、受赠或带回政治性有害出版物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一、认真阅读并遵守省台办批复文件的相关规定。</w:t>
            </w:r>
          </w:p>
          <w:p>
            <w:pPr>
              <w:pStyle w:val="Normal"/>
              <w:shd w:fill="FFFF00" w:val="clear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二、出境前，须自行办妥境外意外伤害及紧急救援保险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二十三、不得携带配偶和子女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因公赴台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bookmarkStart w:id="2" w:name="OLE_LINK1"/>
            <w:r>
              <w:rPr>
                <w:rFonts w:ascii="宋体" w:hAnsi="宋体" w:cs="宋体"/>
                <w:b/>
                <w:sz w:val="18"/>
                <w:szCs w:val="18"/>
              </w:rPr>
              <w:t>本人承诺：严格遵守相关规定，如有违反，自愿承担相关责任与后果；若团组中有涉密人员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已主动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说明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，并已提交《涉密人员出国（境）行前保密教育情况表》等相关材料。</w:t>
            </w:r>
            <w:bookmarkEnd w:id="2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  <w:lang w:val="en-US" w:eastAsia="zh-CN" w:bidi="ar"/>
              </w:rPr>
              <w:t>承诺人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（团组成员签名）：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77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 xml:space="preserve">20    </w:t>
            </w:r>
            <w:r>
              <w:rPr>
                <w:rFonts w:ascii="宋体" w:hAnsi="宋体" w:cs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>年   月   日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>居然</dc:creator>
  <dc:description/>
  <dc:language>en-US</dc:language>
  <cp:lastModifiedBy>Administrator</cp:lastModifiedBy>
  <cp:lastPrinted>2018-10-09T09:19:00Z</cp:lastPrinted>
  <dcterms:modified xsi:type="dcterms:W3CDTF">2025-04-01T03:04:47Z</dcterms:modified>
  <cp:revision>4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