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赴台团组行前教育情况登记表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65"/>
        <w:gridCol w:w="583"/>
        <w:gridCol w:w="6863"/>
      </w:tblGrid>
      <w:tr>
        <w:trPr>
          <w:trHeight w:val="47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员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福州大学</w:t>
            </w:r>
          </w:p>
        </w:tc>
      </w:tr>
      <w:tr>
        <w:trPr>
          <w:trHeight w:val="4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出访</w:t>
            </w:r>
            <w:r>
              <w:rPr>
                <w:rFonts w:ascii="宋体" w:hAnsi="宋体" w:cs="宋体"/>
                <w:sz w:val="18"/>
                <w:szCs w:val="18"/>
              </w:rPr>
              <w:t>时间、任务</w:t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日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日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（城市或大学）参加（或进行）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XXXXX</w:t>
            </w:r>
          </w:p>
        </w:tc>
      </w:tr>
      <w:tr>
        <w:trPr>
          <w:trHeight w:val="796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根据国家和省台办相关规定，为增强我校因公赴台师生的安全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、团组实行团长负责制，团长应认真协调整个团组做好行前准备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三、因公出访“在外停留天数”和“出访时间”均有严格的规定，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严禁超期，即在外停留天数不得超过审批天数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，不得擅自延长在外停留时间；不得早于审批时间出发，如有调整出境时间，应于出发前至少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个工作日向校港澳台事务办公室提交申请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四、增强证件管理意识，切实遵守证件管理的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五、增强大局意识，维护国家利益和学校利益；在台参访期间，注意文明形象，通过交流增进了解，融洽感情，促进合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六、切实做好境外“三防”工作；自觉遵守保密法律法规，严守保密纪律。增强安全保密意识，未经批准，不得携带涉密载体（包括纸质文件和电磁介质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七、严格按照审批时间合理安排行程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u w:val="single"/>
                <w:lang w:val="en-US" w:eastAsia="zh-CN" w:bidi="ar"/>
              </w:rPr>
              <w:t>出访期间不得经台湾前往其他国家或地区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一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二、不得违反相关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六、在外期间注意防范“台独”分子和“法轮功”分子干扰交流活动，非法宣传和渗透；不拿各类非法宣传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十七、保留全程登机牌和电子客票行程单等出入境相关材料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九、赴台人员不得购买、受赠或带回政治性有害出版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一、认真阅读并遵守省台办批复文件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00" w:val="clear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  <w:lang w:val="en-US" w:eastAsia="zh-CN" w:bidi="ar"/>
              </w:rPr>
              <w:t>二十二、出境前，须自行办妥境外意外伤害及紧急救援保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三、不得携带配偶和子女同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bidi="ar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知悉</w:t>
            </w:r>
            <w:r>
              <w:rPr>
                <w:rFonts w:ascii="宋体" w:hAnsi="宋体" w:cs="宋体"/>
                <w:sz w:val="18"/>
                <w:szCs w:val="18"/>
              </w:rPr>
              <w:t>因公赴台团组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bookmarkStart w:id="1" w:name="OLE_LINK1"/>
            <w:r>
              <w:rPr>
                <w:rFonts w:ascii="宋体" w:hAnsi="宋体" w:cs="宋体"/>
                <w:b/>
                <w:sz w:val="18"/>
                <w:szCs w:val="18"/>
              </w:rPr>
              <w:t>本人承诺：严格遵守相关规定，如有违反，自愿承担相关责任与后果；若团组中有涉密人员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已主动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说明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，并已提交《涉密人员出国（境）行前保密教育情况表》等相关材料。</w:t>
            </w:r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360"/>
              <w:textAlignment w:val="auto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  <w:u w:val="single"/>
                <w:lang w:val="en-US" w:eastAsia="zh-CN" w:bidi="ar"/>
              </w:rPr>
              <w:t>承诺人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（团组成员签名）：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77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yellow"/>
                <w:shd w:fill="FFFF00" w:val="clear"/>
                <w:lang w:val="en-US" w:eastAsia="zh-CN" w:bidi="ar"/>
              </w:rPr>
              <w:t xml:space="preserve">20    </w:t>
            </w:r>
            <w:r>
              <w:rPr>
                <w:rFonts w:ascii="宋体" w:hAnsi="宋体" w:cs="宋体"/>
                <w:kern w:val="2"/>
                <w:sz w:val="18"/>
                <w:szCs w:val="18"/>
                <w:highlight w:val="yellow"/>
                <w:shd w:fill="FFFF00" w:val="clear"/>
                <w:lang w:val="en-US" w:eastAsia="zh-CN" w:bidi="ar"/>
              </w:rPr>
              <w:t>年   月   日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7:00Z</dcterms:created>
  <dc:creator>居然</dc:creator>
  <dc:description/>
  <dc:language>en-US</dc:language>
  <cp:lastModifiedBy>林长真</cp:lastModifiedBy>
  <cp:lastPrinted>2018-10-09T09:19:00Z</cp:lastPrinted>
  <dcterms:modified xsi:type="dcterms:W3CDTF">2026-01-06T07:58:39Z</dcterms:modified>
  <cp:revision>4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