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因公赴台团组行前教育情况登记表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31"/>
        <w:gridCol w:w="1146"/>
        <w:gridCol w:w="474"/>
        <w:gridCol w:w="1227"/>
        <w:gridCol w:w="3802"/>
      </w:tblGrid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长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团员</w:t>
            </w:r>
          </w:p>
        </w:tc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部门</w:t>
            </w:r>
          </w:p>
        </w:tc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、任务</w:t>
            </w:r>
          </w:p>
        </w:tc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7963" w:hRule="atLeast"/>
        </w:trPr>
        <w:tc>
          <w:tcPr>
            <w:tcW w:w="10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台港澳办相关规定，为加强我校因公赴台师生的政治意识、组织意识和纪律意识，特明确相关纪律要求如下：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一、如遇突发事件或紧急情况，尽量减少外出或避开人群密集、敏感场所，必要时请报警寻求协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、团组实行团长负责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，团长应认真协调整个团组做好行前准备工作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三、因公出访“在外停留天数”和“出访时间”均有严格的规定严禁超期，即在外停留天数不得超过审批天数，不得早于审批时间出发，如有调整出境时间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应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于出发前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工作日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港澳台事务办公室提交申请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四、增强证件管理意识，切实遵守证件管理的有关规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五、增强大局意识，维护国家利益和学校利益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在台参访期间，注意文明形象，通过交流增进了解，融洽感情，促进合作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六、自觉遵守保密法律法规，严守保密纪律。增强安全保密意识，未经批准，不得携带涉密载体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未经批准，不得对外提供内部文件和资料；严禁使用个人电脑、手机或其他非涉密载体处理、存储涉密信息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七、严格按照审批时间合理安排行程，不得擅自延长在外停留时间；未经批准不得变更出访路线，不得前往与出访任务无关的城市考察、观光，或以任何理由绕道旅行。未经批准，不得在第三国（地区）转机。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u w:val="single"/>
              </w:rPr>
              <w:t>出访期间不得经台湾前往其他国家或地区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八、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九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严禁出入色情场所和观看色情表演，不得参加涉及低级趣味的娱乐旅游项目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一、不得借出访之机谋取私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二、不得违反相关规定收送礼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三、不得使用公款大吃大喝，聚众酗酒；不得使用公款购买高档消费品、礼品或参加高消费娱乐活动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四、增强应急应变意识，注意防范反国家敌对势力的干扰、破坏，避免与可疑人员接触，拒收任何可疑信函和物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五、增强防盗、防抢、防诈骗的自我保护意识，遇到重大事项应及时向学校相关部门报备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六、在外期间注意防范“台独”分子和“法轮功”分子干扰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交流活动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非法宣传和渗透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不拿各类非法宣传品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七、保留全程登机牌和电子客票行程单等出入境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相关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材料备核。如遇航班延误，请及时向航空公司索要《航班延误证明》（加盖航空公司公章）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八、不拜会台湾官方机构，避免出现“旗、徽、歌”等违背一个中国原则的政治敏感问题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九、赴台人员不得购买、受赠或带回政治性有害出版物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、交流中如涉及两岸关系等问题，请按中央精神表明立场，并注意方式方法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二十一、认真阅读并遵守省台港澳办批复文件的相关规定。</w:t>
            </w:r>
          </w:p>
          <w:p>
            <w:pPr>
              <w:pStyle w:val="Normal"/>
              <w:spacing w:lineRule="exact" w:line="300"/>
              <w:ind w:firstLine="180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二十二、出境前，须自行办妥境外意外伤害及紧急救援保险。</w:t>
            </w:r>
          </w:p>
        </w:tc>
      </w:tr>
      <w:tr>
        <w:trPr>
          <w:trHeight w:val="1994" w:hRule="atLeast"/>
        </w:trPr>
        <w:tc>
          <w:tcPr>
            <w:tcW w:w="10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我已接受因公赴台团组行前教育，并充分理解教育内容，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本人承诺：严格遵守相关规定，如有违反，自愿承担相关责任与后果；若团组中有涉密人员已主动申告，并已提交《涉密人员出国（境）行前保密教育情况表》等相关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材料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承诺人（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highlight w:val="yellow"/>
              </w:rPr>
              <w:t>团长及所有团组成员签名，不得代签</w:t>
            </w:r>
            <w:r>
              <w:rPr>
                <w:rFonts w:ascii="宋体" w:hAnsi="宋体" w:cs="宋体"/>
                <w:sz w:val="18"/>
                <w:szCs w:val="18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　                                                        </w:t>
            </w:r>
          </w:p>
        </w:tc>
      </w:tr>
      <w:tr>
        <w:trPr>
          <w:trHeight w:val="854" w:hRule="atLeast"/>
        </w:trPr>
        <w:tc>
          <w:tcPr>
            <w:tcW w:w="10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5"/>
                <w:szCs w:val="15"/>
              </w:rPr>
            </w:pPr>
            <w:r>
              <w:rPr>
                <w:rFonts w:ascii="宋体" w:hAnsi="宋体" w:cs="宋体"/>
                <w:b/>
                <w:sz w:val="15"/>
                <w:szCs w:val="15"/>
              </w:rPr>
              <w:t>（此栏适用于仅由学生构成的赴台团组，如有带队</w:t>
            </w:r>
            <w:r>
              <w:rPr>
                <w:rFonts w:ascii="宋体" w:hAnsi="宋体" w:cs="宋体"/>
                <w:b/>
                <w:sz w:val="15"/>
                <w:szCs w:val="15"/>
                <w:lang w:eastAsia="zh-CN"/>
              </w:rPr>
              <w:t>老师</w:t>
            </w:r>
            <w:r>
              <w:rPr>
                <w:rFonts w:ascii="宋体" w:hAnsi="宋体" w:cs="宋体"/>
                <w:b/>
                <w:sz w:val="15"/>
                <w:szCs w:val="15"/>
              </w:rPr>
              <w:t>则无需填写。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highlight w:val="yellow"/>
              </w:rPr>
              <w:t>学院已指定专人负责我院学生在台期间的联系及跟踪工作，并确保学生已经接受相关行前教育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负责人签字（盖章）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办人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720" w:right="720" w:gutter="0" w:header="0" w:top="320" w:footer="0" w:bottom="3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27:00Z</dcterms:created>
  <dc:creator>居然</dc:creator>
  <dc:description/>
  <dc:language>en-US</dc:language>
  <cp:lastModifiedBy>Administrator</cp:lastModifiedBy>
  <cp:lastPrinted>2018-10-09T09:19:00Z</cp:lastPrinted>
  <dcterms:modified xsi:type="dcterms:W3CDTF">2024-11-13T04:39:24Z</dcterms:modified>
  <cp:revision>5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37C43E39E44C2B1C04D24CFA71A9C_12</vt:lpwstr>
  </property>
  <property fmtid="{D5CDD505-2E9C-101B-9397-08002B2CF9AE}" pid="3" name="KSOProductBuildVer">
    <vt:lpwstr>2052-10.8.2.7119</vt:lpwstr>
  </property>
  <property fmtid="{D5CDD505-2E9C-101B-9397-08002B2CF9AE}" pid="4" name="commondata">
    <vt:lpwstr>commondata</vt:lpwstr>
  </property>
</Properties>
</file>