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出国（境）团组行前教育情况登记表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675"/>
        <w:gridCol w:w="1620"/>
        <w:gridCol w:w="1770"/>
        <w:gridCol w:w="1740"/>
        <w:gridCol w:w="1243"/>
      </w:tblGrid>
      <w:tr>
        <w:trPr>
          <w:trHeight w:val="47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团组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张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单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lang w:eastAsia="zh-CN"/>
              </w:rPr>
              <w:t>福州大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件号（如有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国家（地区）、时间、任务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新加坡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、学术会议；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51201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2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51203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天）</w:t>
            </w:r>
          </w:p>
        </w:tc>
      </w:tr>
      <w:tr>
        <w:trPr>
          <w:trHeight w:val="90" w:hRule="atLeast"/>
        </w:trPr>
        <w:tc>
          <w:tcPr>
            <w:tcW w:w="10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外办相关规定，为加强我校因公出国（境）师生的政治意识、组织意识和纪律意识，特明确相关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请登录中国领事服务网</w:t>
            </w:r>
            <w:hyperlink r:id="rId2">
              <w:r>
                <w:rPr>
                  <w:rStyle w:val="InternetLink"/>
                  <w:rFonts w:cs="宋体" w:ascii="宋体" w:hAnsi="宋体"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因公出访“在外停留天数”和“出访时间”均有特定的计算方法和严格的规定（根据中办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（指中国边检入境章日期）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选择航班和办理通关手续时，须保证护照（或通行证）上加盖的中国边检出、入境章日期分别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边检出、入境章日期均计入在外停留天数，故此例中，在外停留天数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。因公出访不得擅自延长在外停留天数，即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每个往访国停留天数均不得超过对应获批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例如，经审批，计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出访法国和德国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，在外停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（其中法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德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，实际在法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实际在德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</w:rPr>
              <w:t>超期属于违纪行为，将按照有关规定处理</w:t>
            </w: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四、出访前，应当认真核对证照所有信息；针对不同国家的签证政策，检查是否备妥“出境证明”“另纸签证”“出入境签证表格”或“签证收据”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证照管理意识，切实遵守证照管理的有关规定。由本人或指定专人妥善保管证照，并在回国（境）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内（含周末）交由发证机关指定的部门统一保管或注销。交回前请自行扫描、复印证照资料页、签证（注）页及中外方出入境章等，留存备用。（个人证照按相关规定管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增强大局意识，维护国家利益和学校利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切实做好境外“三防”工作。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（如批件、出国（境）申请表、经费情况表、备案表等）；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严格按批准的往访国别、地区和在外停留时间（离、抵境当日计入在外停留时间）合理安排行程；未经批准不得变更出访路线（特别是境外路线），增加出访国家、地区或城市（包括转机），前往与出访任务无关的国家、地区或城市考察、观光，或以任何理由绕道旅行。经批准，需在第三国（地区）转机的，不可出机场。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  <w:u w:val="single"/>
              </w:rPr>
              <w:t>绕道等与获批内容不符的行为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出入赌博场所，不得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严禁出入色情场所和观看色情表演，不得参加涉及低级趣味的娱乐旅游项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借出访之机谋取私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违反囯家规定收送礼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不得使用公款大吃大喝，聚众酗酒；不得使用公款购买高档消费品、礼品或参加高消费娱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应急应变意识，注意防范反华敌对势力的干扰、破坏，避免与可疑人员接触，拒收任何可疑信函和物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增强防盗、防抢、防诈骗的自我保护意识，遇到重大事项应及时与我驻外机构取得联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七、</w:t>
            </w:r>
            <w:bookmarkStart w:id="1" w:name="OLE_LINK1"/>
            <w:r>
              <w:rPr>
                <w:rFonts w:ascii="宋体" w:hAnsi="宋体" w:cs="宋体"/>
                <w:color w:val="000000"/>
                <w:sz w:val="18"/>
                <w:szCs w:val="18"/>
              </w:rPr>
              <w:t>在外期间自觉抵制“法轮功”等邪教组织的非法宣传和渗透，不拿各类非法宣传品。要保证严格遵守相关纪律，主动接受我驻外使领馆的领导和监督，遇到突发状况应及时请示报告。</w:t>
            </w:r>
            <w:bookmarkEnd w:id="1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八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九、出境前，须自行办妥境外意外伤害及紧急救援保险；建议随身携带邀请函、英文机票订单、英文酒店订单和保单，以备海关查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十、不得携带配偶和子女同行。</w:t>
            </w:r>
          </w:p>
          <w:p>
            <w:pPr>
              <w:pStyle w:val="Normal"/>
              <w:ind w:firstLine="180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人</w:t>
            </w:r>
            <w:r>
              <w:rPr>
                <w:rFonts w:ascii="宋体" w:hAnsi="宋体" w:cs="宋体"/>
                <w:sz w:val="18"/>
                <w:szCs w:val="18"/>
              </w:rPr>
              <w:t>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知悉</w:t>
            </w:r>
            <w:r>
              <w:rPr>
                <w:rFonts w:ascii="宋体" w:hAnsi="宋体" w:cs="宋体"/>
                <w:sz w:val="18"/>
                <w:szCs w:val="18"/>
              </w:rPr>
              <w:t>因公出国（境）团组行前教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容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  <w:u w:val="single"/>
              </w:rPr>
              <w:t>本人承诺：严格遵守相关规定，并及时转告团组其他成员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  <w:u w:val="single"/>
                <w:lang w:eastAsia="zh-CN"/>
              </w:rPr>
              <w:t>；若违反承诺，愿承担党纪、政纪和法律责任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u w:val="single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团组成员签名）：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86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日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/>
  <dc:description/>
  <dc:language>en-US</dc:language>
  <cp:lastModifiedBy/>
  <cp:lastPrinted>2018-10-09T09:19:00Z</cp:lastPrinted>
  <dcterms:modified xsi:type="dcterms:W3CDTF">2026-01-06T07:12:35Z</dcterms:modified>
  <cp:revision>2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07828D84DE3AE2C5D6C4DB55F54_12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