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675"/>
        <w:gridCol w:w="1620"/>
        <w:gridCol w:w="1770"/>
        <w:gridCol w:w="1740"/>
        <w:gridCol w:w="1243"/>
      </w:tblGrid>
      <w:tr>
        <w:trPr>
          <w:trHeight w:val="47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团组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  <w:t>福州大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件号（如有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英国、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052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052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天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纪律要求如下：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您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每个往访国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均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对应获批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例如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审批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属于违纪行为，将按照有关规定处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个人证照按相关规定管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批件、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pacing w:val="-6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  <w:u w:val="single"/>
                <w:lang w:eastAsia="zh-CN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在外期间自觉抵制“法轮功”等邪教组织的非法宣传和渗透，不拿各类非法宣传品。要保证严格遵守相关纪律，主动接受我驻外使领馆的领导和监督，遇到突发状况应及时请示报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firstLine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九、出境前，须自行办妥境外意外伤害及紧急救援保险；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firstLine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不得携带配偶和子女同行。</w:t>
            </w:r>
          </w:p>
          <w:p>
            <w:pPr>
              <w:pStyle w:val="Normal"/>
              <w:ind w:firstLine="180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知悉</w:t>
            </w:r>
            <w:r>
              <w:rPr>
                <w:rFonts w:ascii="宋体" w:hAnsi="宋体" w:cs="宋体"/>
                <w:sz w:val="18"/>
                <w:szCs w:val="18"/>
              </w:rPr>
              <w:t>因公出国（境）团组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容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</w:rPr>
              <w:t>本人承诺：严格遵守相关规定，并及时转告团组其他成员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  <w:lang w:eastAsia="zh-CN"/>
              </w:rPr>
              <w:t>；若违反承诺，愿承担党纪、政纪和法律责任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团组成员签名）：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86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Administrator</cp:lastModifiedBy>
  <cp:lastPrinted>2018-10-09T09:19:00Z</cp:lastPrinted>
  <dcterms:modified xsi:type="dcterms:W3CDTF">2025-01-15T07:55:44Z</dcterms:modified>
  <cp:revision>2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