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30"/>
        <w:gridCol w:w="1620"/>
        <w:gridCol w:w="1770"/>
        <w:gridCol w:w="165"/>
        <w:gridCol w:w="1575"/>
        <w:gridCol w:w="1243"/>
      </w:tblGrid>
      <w:tr>
        <w:trPr>
          <w:trHeight w:val="47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组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学院或部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学院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访国家（地区）、时间、任务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英国、学术会议；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  <w:shd w:fill="FFFF00" w:val="clear"/>
              </w:rPr>
              <w:t>20200521-20200525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  <w:shd w:fill="FFFF00" w:val="clear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-08-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-08-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德国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八、</w:t>
            </w:r>
            <w:r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;SimSun" w:hAnsi="宋体;SimSun" w:cs="宋体;SimSun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团组成员签名）：                                                 </w:t>
            </w:r>
          </w:p>
        </w:tc>
      </w:tr>
      <w:tr>
        <w:trPr>
          <w:trHeight w:val="1064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学院或部门负责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cp:keywords/>
  <dc:language>en-US</dc:language>
  <cp:lastModifiedBy>xbany</cp:lastModifiedBy>
  <cp:lastPrinted>2018-10-09T09:19:00Z</cp:lastPrinted>
  <dcterms:modified xsi:type="dcterms:W3CDTF">2025-01-15T08:13:00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