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出国（境）团组行前教育情况登记表</w:t>
      </w:r>
    </w:p>
    <w:tbl>
      <w:tblPr>
        <w:tblW w:w="10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595"/>
        <w:gridCol w:w="2136"/>
        <w:gridCol w:w="1419"/>
        <w:gridCol w:w="2818"/>
      </w:tblGrid>
      <w:tr>
        <w:trPr>
          <w:trHeight w:val="479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团组名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lang w:eastAsia="zh-CN"/>
              </w:rPr>
              <w:t>李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研究机构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highlight w:val="yellow"/>
                <w:lang w:val="en-US" w:eastAsia="zh-CN"/>
              </w:rPr>
              <w:t>XX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学院</w:t>
            </w:r>
          </w:p>
        </w:tc>
      </w:tr>
      <w:tr>
        <w:trPr>
          <w:trHeight w:val="46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、时间、任务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新加坡、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学术会议；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25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052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>天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0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8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因公出访不得擅自延长在外停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即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每个往访国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对应获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天数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例如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审批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计划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出访法国和德国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在外停留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天（其中法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德国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实际在法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际在德国停留天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超过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天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超期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四、出访前，应当认真核对证照所有信息；针对不同国家的签证政策，检查是否备妥“出境证明”“另纸签证”“出入境签证表格”或“签证收据”。 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证照管理意识，切实遵守证照管理的有关规定。由本人或指定专人妥善保管证照，并在回国（境）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内（含周末）交由发证机关指定的部门统一保管或注销。交回前请自行扫描、复印证照资料页、签证（注）页及中外方出入境章等，留存备用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个人证照按相关规定管理）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增强大局意识，维护国家利益和学校利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切实做好境外“三防”工作。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（如出国（境）申请表、经费情况表、备案表等）；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pacing w:val="-6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</w:rPr>
              <w:t>严格按批准的往访国别、地区和在外停留时间（离、抵境当日计入在外停留时间）合理安排行程；未经批准不得变更出访路线（特别是境外路线），增加出访国家、地区或城市（包括转机），前往与出访任务无关的国家、地区或城市考察、观光，或以任何理由绕道旅行。经批准，需在第三国（地区）转机的，不可出机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绕道等与获批内容不符的行为属于违纪行为，将按照有关规定处理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违反囯家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应急应变意识，注意防范反华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增强防盗、防抢、防诈骗的自我保护意识，遇到重大事项应及时与我驻外机构取得联系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八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十九、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yellow"/>
                <w:lang w:val="en-US" w:eastAsia="zh-CN" w:bidi="ar"/>
              </w:rPr>
              <w:t>出境前，须自行办妥境外意外伤害及紧急救援保险；</w:t>
            </w:r>
            <w:r>
              <w:rPr>
                <w:rFonts w:ascii="宋体" w:hAnsi="宋体" w:cs="宋体"/>
                <w:color w:val="000000"/>
                <w:sz w:val="18"/>
                <w:szCs w:val="18"/>
                <w:highlight w:val="yellow"/>
              </w:rPr>
              <w:t>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"/>
              </w:rPr>
              <w:t>二十、不得携带亲属同行。</w:t>
            </w:r>
          </w:p>
          <w:p>
            <w:pPr>
              <w:pStyle w:val="Normal"/>
              <w:ind w:firstLine="1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出国（境）团组行前教育，并充分理解教育内容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highlight w:val="yellow"/>
                <w:u w:val="single"/>
                <w:lang w:eastAsia="zh-CN"/>
              </w:rPr>
              <w:t>本人承诺：严格遵守相关规定，并及时转告团组其他成员；若违反承诺，愿承担党纪、政纪和法律责任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诺人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团组成员签名）：                                                   </w:t>
            </w:r>
          </w:p>
        </w:tc>
      </w:tr>
      <w:tr>
        <w:trPr>
          <w:trHeight w:val="1005" w:hRule="atLeast"/>
        </w:trPr>
        <w:tc>
          <w:tcPr>
            <w:tcW w:w="8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已知悉因公出国（境）团组行前教育内容，并已对申请人完成行前教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申请人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所在学院或研究机构负责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签字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eastAsia="zh-CN"/>
              </w:rPr>
              <w:t>行前教育时间：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highlight w:val="yellow"/>
                <w:shd w:fill="FFFF00" w:val="clear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5-04-22T07:04:17Z</dcterms:modified>
  <cp:revision>2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EF07828D84DE3AE2C5D6C4DB55F54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