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95"/>
        <w:gridCol w:w="2136"/>
        <w:gridCol w:w="1419"/>
        <w:gridCol w:w="2818"/>
      </w:tblGrid>
      <w:tr>
        <w:trPr>
          <w:trHeight w:val="47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李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研究机构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</w:tr>
      <w:tr>
        <w:trPr>
          <w:trHeight w:val="46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新加坡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出境前，须自行办妥境外意外伤害及紧急救援保险；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18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亲属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出国（境）团组行前教育，并充分理解教育内容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团组成员签名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>
          <w:trHeight w:val="1005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研究机构负责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/>
  <dc:description/>
  <dc:language>en-US</dc:language>
  <cp:lastModifiedBy/>
  <cp:lastPrinted>2018-10-09T09:19:00Z</cp:lastPrinted>
  <dcterms:modified xsi:type="dcterms:W3CDTF">2026-01-21T04:13:08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