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595"/>
        <w:gridCol w:w="2136"/>
        <w:gridCol w:w="1419"/>
        <w:gridCol w:w="2818"/>
      </w:tblGrid>
      <w:tr>
        <w:trPr>
          <w:trHeight w:val="479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团组名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  <w:t>李四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研究机构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学院</w:t>
            </w:r>
          </w:p>
        </w:tc>
      </w:tr>
      <w:tr>
        <w:trPr>
          <w:trHeight w:val="46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时间、任务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新加坡、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51201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51203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天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0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因公出访不得擅自延长在外停留天数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每个往访国停留天数均不得超过对应获批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例如，经审批，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</w:rPr>
              <w:t>超期属于违纪行为，将按照有关规定处理</w:t>
            </w: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个人证照按相关规定管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切实做好境外“三防”工作。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eastAsia="宋体" w:cs="宋体"/>
                <w:color w:val="000000"/>
                <w:spacing w:val="-6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u w:val="singl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在外期间自觉抵制“法轮功”等邪教组织的非法宣传和渗透，不拿各类非法宣传品。要保证严格遵守相关纪律，主动接受我驻外使领馆的领导和监督，遇到突发状况应及时请示报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九、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出境前，须自行办妥境外意外伤害及紧急救援保险；</w:t>
            </w: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建议随身携带邀请函、英文机票订单、英文酒店订单和保单，以备海关查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firstLine="18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、不得携带亲属同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我已接受因公出国（境）团组行前教育，并充分理解教育内容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本人承诺：严格遵守相关规定，并及时转告团组其他成员；若违反承诺，愿承担党纪、政纪和法律责任。</w:t>
            </w:r>
          </w:p>
          <w:p>
            <w:pPr>
              <w:pStyle w:val="Normal"/>
              <w:ind w:firstLine="181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u w:val="single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highlight w:val="yellow"/>
              </w:rPr>
              <w:t>团组成员签名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</w:t>
            </w:r>
          </w:p>
        </w:tc>
      </w:tr>
      <w:tr>
        <w:trPr>
          <w:trHeight w:val="1005" w:hRule="atLeast"/>
        </w:trPr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已知悉因公出国（境）团组行前教育内容，并已对申请人完成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学院或研究机构负责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签字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行前教育时间：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>居然</dc:creator>
  <dc:description/>
  <dc:language>en-US</dc:language>
  <cp:lastModifiedBy>林长真</cp:lastModifiedBy>
  <cp:lastPrinted>2018-10-09T09:19:00Z</cp:lastPrinted>
  <dcterms:modified xsi:type="dcterms:W3CDTF">2026-01-06T07:08:40Z</dcterms:modified>
  <cp:revision>2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