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95"/>
        <w:gridCol w:w="2136"/>
        <w:gridCol w:w="1419"/>
        <w:gridCol w:w="2818"/>
      </w:tblGrid>
      <w:tr>
        <w:trPr>
          <w:trHeight w:val="47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李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研究机构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</w:tr>
      <w:tr>
        <w:trPr>
          <w:trHeight w:val="46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新加坡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每个往访国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应获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例如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审批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超期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出境前，须自行办妥境外意外伤害及紧急救援保险；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亲属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                                                  </w:t>
            </w:r>
          </w:p>
        </w:tc>
      </w:tr>
      <w:tr>
        <w:trPr>
          <w:trHeight w:val="1005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研究机构负责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3-18T07:17:03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